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My Little Si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Sight word practice, decodin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 Attending to letters and words is essential to accurate reading.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sandcastles, playho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ate/Build Prior Knowledge:  This story is about a big sister and a little sister.  The big sister is telling the story.  After school, they play togethe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 sight words (little, make, wit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ncourage fluency (some sentences go longer that one line of text).</w:t>
            </w:r>
          </w:p>
          <w:p>
            <w:pPr>
              <w:pStyle w:val="Normal"/>
              <w:rPr/>
            </w:pPr>
            <w:r>
              <w:rPr/>
              <w:t>Encourage accura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cuss text-to-self conne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 Running record as needed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2:00Z</dcterms:created>
  <dc:creator>JSD</dc:creator>
  <dc:description/>
  <cp:keywords/>
  <dc:language>en-US</dc:language>
  <cp:lastModifiedBy>Madaline Chilcutt</cp:lastModifiedBy>
  <dcterms:modified xsi:type="dcterms:W3CDTF">2008-11-20T21:36:00Z</dcterms:modified>
  <cp:revision>4</cp:revision>
  <dc:subject/>
  <dc:title>Primary Guided Reading Lesson Plan</dc:title>
</cp:coreProperties>
</file>